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8"/>
          <w:szCs w:val="28"/>
          <w:lang w:val="zh-CN"/>
        </w:rPr>
        <w:t>试用期员工转正申请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尊敬的公司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你们好，我是大庆校区的潘莹。我于二零一二年十月十七号进入晋级学校，根据公司的需要，目前就职在大庆校区，和其他的老师们一起负责大庆校区的日常工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不知不觉，我来到晋级已经有三个月的时间。还记得刚来到晋级的第一天，我就告诫自己：不要要把晋级的工作当成自己的工作，要把这里的工作当成我以后的事业。摆正好了我的心态以后，我每天认真的学习着如何带托管，思索着如何走近孩子们的内心，能够成为孩子们喜欢的老师。慢慢的，校区的一些日常工作我都能够熟悉并能够胜任了，在这里要感谢我们校区的所有老师，因为有了她们的批评与指导，我才得以如此快的成长起来。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号这天，我接到通知要带两个校区的七英，这可以说是我工作上的另一个转折点，我开始接触培训课，也真正意义的了解了玩中学，学中玩的内涵。我非常珍惜每一次在总校校研的机会，希望自己能够在教学上更近一步。在这里，还要感谢上级领导对我的信任。直到十二月份的后半个月，我又开始仔细的投入到学校加盟的工作中，每天都认真的汲取着大家的优点，在晚上自己睡不着的时候，自己在琢磨，如何才能做得更好，我深刻的体会到：莫找借口失败，只找理由成功。真的很庆幸自己有这样一个能够在总校学习的机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 xml:space="preserve">,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我始终相信：天使之所以可以飞翔，是因为她把自己看得很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三个月来，我在窦总、公司领导和同事们的热心帮助及关爱下取得了一定的进步，综合看来，我觉得自己还有以下的缺点和不足：首先我有时候办事不够干练，没有能够很好的处理一些突发状况；其次，我工作主动性发挥的还是不够，与他人的主动交流有些少，这给我工作的开展带来了一定的困难。在今后的工作和学习中，我会进一步严格要求自己，虚心向其他领导、同事学习，我相信凭着自己高度的责任心和自信心，一定能够改正这些缺点，争取在各方面取得更大的进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在晋级的工作也有三个月的时间了，我迫切的想加入晋级的大家庭里。因此，我特向公司领导申请：希望能根据我的工作能力、态度及表现给出评价，使我能成为晋级的一份子。来到这里工作，我最大的收获莫过于在敬业精神、思想境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还是在业务素质、工作能力上都得到了很大的进步与提高，也激励我在工作中不断前进与完善。我明白了企业的美好明天要靠大家的努力去创造，相信在全体员工的共同努力下，企业的美好明天更辉煌。在以后的工作中我将更加努力上进，希望领导予以批准我成为正式员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righ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此致</w:t>
      </w:r>
    </w:p>
    <w:p>
      <w:pPr>
        <w:pStyle w:val="Normal"/>
        <w:autoSpaceDE w:val="false"/>
        <w:jc w:val="righ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righ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敬礼</w:t>
      </w:r>
    </w:p>
    <w:p>
      <w:pPr>
        <w:pStyle w:val="Normal"/>
        <w:autoSpaceDE w:val="false"/>
        <w:jc w:val="righ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righ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申请人：潘莹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b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5:00Z</dcterms:created>
  <dc:creator>Sky123.Org</dc:creator>
  <dc:description/>
  <cp:keywords/>
  <dc:language>en-US</dc:language>
  <cp:lastModifiedBy>Sky123.Org</cp:lastModifiedBy>
  <dcterms:modified xsi:type="dcterms:W3CDTF">2014-11-10T08:14:00Z</dcterms:modified>
  <cp:revision>1</cp:revision>
  <dc:subject/>
  <dc:title>试用期员工转正申请书</dc:title>
</cp:coreProperties>
</file>