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000000"/>
          <w:kern w:val="0"/>
          <w:position w:val="6"/>
          <w:sz w:val="28"/>
          <w:szCs w:val="28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8"/>
          <w:szCs w:val="28"/>
          <w:lang w:val="zh-CN"/>
        </w:rPr>
        <w:t>描写春天的古诗词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szCs w:val="28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szCs w:val="2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FF00FF"/>
          <w:kern w:val="0"/>
          <w:position w:val="6"/>
          <w:sz w:val="24"/>
          <w:lang w:val="zh-CN"/>
        </w:rPr>
        <w:t>春词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FF00FF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FF00FF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FF00FF"/>
          <w:kern w:val="0"/>
          <w:position w:val="6"/>
          <w:sz w:val="24"/>
          <w:lang w:val="zh-CN"/>
        </w:rPr>
        <w:t>刘禹锡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新妆宜面下朱楼，深锁春光一院愁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行到中庭数花朵，蜻蜓飞上玉搔头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FF00FF"/>
          <w:kern w:val="0"/>
          <w:position w:val="6"/>
          <w:sz w:val="24"/>
          <w:lang w:val="zh-CN"/>
        </w:rPr>
        <w:t>春雨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FF00FF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FF00FF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FF00FF"/>
          <w:kern w:val="0"/>
          <w:position w:val="6"/>
          <w:sz w:val="24"/>
          <w:lang w:val="zh-CN"/>
        </w:rPr>
        <w:t>李商隐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怅卧新春白袷衣，白门寥落意多违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红楼隔雨相望冷，珠箔飘邓独自归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FF00FF"/>
          <w:kern w:val="0"/>
          <w:position w:val="6"/>
          <w:sz w:val="24"/>
          <w:lang w:val="zh-CN"/>
        </w:rPr>
        <w:t>春思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FF00FF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FF00FF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FF00FF"/>
          <w:kern w:val="0"/>
          <w:position w:val="6"/>
          <w:sz w:val="24"/>
          <w:lang w:val="zh-CN"/>
        </w:rPr>
        <w:t>李白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FF00FF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FF00FF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燕草如碧丝，秦桑低绿枝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当君怀归日，是妾断肠时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春风不相识，何事入罗帏？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FF00FF"/>
          <w:kern w:val="0"/>
          <w:position w:val="6"/>
          <w:sz w:val="24"/>
          <w:lang w:val="zh-CN"/>
        </w:rPr>
        <w:t>春怨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FF00FF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FF00FF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FF00FF"/>
          <w:kern w:val="0"/>
          <w:position w:val="6"/>
          <w:sz w:val="24"/>
          <w:lang w:val="zh-CN"/>
        </w:rPr>
        <w:t>刘方平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纱窗日落渐黄昏，金屋无人见泪痕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寂寞空庭春欲晚，梨花满地不开门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春怨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金昌绪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打起黄莺儿，莫教枝上啼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啼时惊妾梦，不得到辽西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春晓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孟浩然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春眠不觉晓，处处闻啼鸟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夜来风雨声，花落知多少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春望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杜甫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国破山河在，城春草木深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感时花溅泪，恨别鸟惊心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烽火连三月，家书抵万金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白头搔更短，浑欲不胜簪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春宫曲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王昌龄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昨夜风开露井桃，未央前殿月轮高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平阳歌舞新承宠，帘外春寒赐锦袍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春宫怨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杜荀鹤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早被婵娟误，欲归临镜慵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承恩不在貌，教妾若为容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风暖鸟声碎，日高花影重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年年越溪女，相忆采芙蓉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春宿左省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 xml:space="preserve">    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杜甫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花隐掖垣暮，啾啾栖鸟过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星临万户动，月傍九霄多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不寝听金钥，因风想玉珂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明朝有封事，数问夜如何？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和晋陵陆丞相早春游望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 xml:space="preserve">  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杜审言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独有宦游人，偏惊物候新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云霞出海曙，梅柳渡江春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淑气催黄鸟，晴光转绿苹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忽闻歌古调，归思欲沾襟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丽人行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 xml:space="preserve">      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杜甫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三月三日天气新，长安水边多丽人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态浓意远淑且真，肌理细腻骨肉匀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绣罗衣裳照暮春，蹙金孔雀银麒麟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忆江南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白居易－唐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江南好，风景旧曾谙。日出江花红胜火，春来江水绿如蓝。能不忆江南？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江南忆，最忆是杭州。山寺月中寻桂子，郡亭枕上看潮头。何日更重游？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江南忆，其次是吴宫。吴酒一杯春竹叶，吴娃双舞醉芙蓉。早晚复相逢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玉楼春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宋祁－宋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东城渐觉风光好，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縠皱波纹迎客棹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绿杨烟外晓寒轻，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红杏枝头春意闹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浮生长恨欢娱少，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肯爱千金轻一笑，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为君持酒劝斜阳，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且向花间留晚照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游园不值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叶绍翁－南宋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应怜屐齿印苍苔，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小扣柴扉久不开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春色满园关不住，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一枝红杏出墙来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早春呈水部张十八员外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  <w:t>[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唐</w:t>
      </w: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  <w:t>]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韩愈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万树江边杏，新开一夜风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满园深浅色，照在绿波中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春夜喜雨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  <w:t>[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唐</w:t>
      </w: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  <w:t>]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杜甫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好雨知时节，当春乃发生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随风潜入夜，润物细无声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绝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句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  <w:t>[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唐</w:t>
      </w: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  <w:t>]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杜甫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迟日江山丽，春风花草香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泥融飞燕子，沙暖睡鸳鸯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咏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柳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  <w:t>[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唐</w:t>
      </w: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  <w:t>]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贺知章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碧玉妆成一树高</w:t>
      </w: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  <w:t xml:space="preserve">, 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万条垂下绿丝绦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不知细叶谁裁出，二月春风似剪刀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春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日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  <w:t>[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宋</w:t>
      </w: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  <w:t>]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朱熹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胜日寻芳泗水滨，无边光景一时新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等闲识得东风面，万紫千红总是春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泊船瓜洲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  <w:t>[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宋</w:t>
      </w: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  <w:t>]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王安石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京口瓜洲一水间，钟山只隔数重山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春风又绿江南岸，明月何时照我还？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元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日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  <w:t>[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宋</w:t>
      </w: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  <w:t>]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王安石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爆竹声中一岁除，春风送暖入屠苏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千门万户瞳瞳日，总把新桃换旧符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绝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句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  <w:t>[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宋</w:t>
      </w: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  <w:t>]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僧志南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古木阴中系短篷，杖藜扶我过桥东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沾衣欲湿杏花雨，吹面不寒杨柳风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唐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杨巨源《城东早春》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诗家清景在新春，绿柳才黄半未匀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若待上林花似锦，出门俱是看花人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杏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花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村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二月春风吹杨柳，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吹乱心中几多愁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料知此愁年年有，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依旧相约风雨后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杏花村里杏花酒，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风雨声中风雨楼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不见鸿雁传书来，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position w:val="6"/>
          <w:sz w:val="24"/>
          <w:lang w:val="zh-CN"/>
        </w:rPr>
        <w:t>　　只见伊人泪长流。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2:00Z</dcterms:created>
  <dc:creator>Sky123.Org</dc:creator>
  <dc:description/>
  <cp:keywords/>
  <dc:language>en-US</dc:language>
  <cp:lastModifiedBy>Sky123.Org</cp:lastModifiedBy>
  <dcterms:modified xsi:type="dcterms:W3CDTF">2014-11-10T09:31:00Z</dcterms:modified>
  <cp:revision>1</cp:revision>
  <dc:subject/>
  <dc:title>描写春天的古诗词</dc:title>
</cp:coreProperties>
</file>