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诚龙网维全自动</w:t>
      </w:r>
      <w:r>
        <w:rPr>
          <w:rFonts w:cs="宋体;SimSun" w:ascii="宋体;SimSun" w:hAnsi="宋体;SimSun"/>
          <w:kern w:val="0"/>
          <w:sz w:val="24"/>
        </w:rPr>
        <w:t>PXE</w:t>
      </w:r>
      <w:r>
        <w:rPr>
          <w:rFonts w:ascii="宋体;SimSun" w:hAnsi="宋体;SimSun" w:cs="宋体;SimSun"/>
          <w:kern w:val="0"/>
          <w:sz w:val="24"/>
        </w:rPr>
        <w:t>网刻工具教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09-11-12 12:11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2009-11-12 12:11(</w:t>
            </w:r>
            <w:r>
              <w:rPr/>
              <w:t>转载</w:t>
            </w:r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76"/>
            </w:tblGrid>
            <w:tr>
              <w:trPr/>
              <w:tc>
                <w:tcPr>
                  <w:tcW w:w="8276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246"/>
                  </w:tblGrid>
                  <w:tr>
                    <w:trPr/>
                    <w:tc>
                      <w:tcPr>
                        <w:tcW w:w="82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before="0" w:after="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工具 ：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、诚龙网维全自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PXE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网刻工具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1.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。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            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、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ghost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镜像文件。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、断开本网络与其它网络的连接（保证在网络内没有</w:t>
                        </w: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DHCP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服务器）。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、清除服务器端</w:t>
                        </w: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ip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地址。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、运行“诚龙网维全自动</w:t>
                        </w: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PXE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网刻工具</w:t>
                        </w: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11.0.exe”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，进行必要的设置后，点击</w:t>
                        </w: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--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开始网刻。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03780" cy="27432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6" t="-13" r="-16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03780" cy="2743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点击确定 ，等待客户端加入。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229350" cy="323913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6" t="-11" r="-6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29350" cy="32391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4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、客户端利用</w:t>
                        </w: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PXE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启动，通过</w:t>
                        </w: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tftpd32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的</w:t>
                        </w: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DHCP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获得</w:t>
                        </w: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ip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地址，并下载所需文件。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网卡设置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按下电源开关，系统开始自检，当自检完硬盘、光驱后，出现以下提示：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Realtek RTL 8139 (A/B/C)/RTL8130 Boot Agent Press Shift-F10 to configue……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此信息默认为停留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秒钟，此时，按下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SHIFT--F1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进入网卡配置菜单，共有四个选择：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．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Network Boot Protocol (PXE RPL)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按空格改变网络引导协议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．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Boot order (Rom Disable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禁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BOOR RO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引导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Int 18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先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BIO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设置中的次序引导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Int19h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先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BOOT RO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引导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PnP/BEV&lt;BBS&gt;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BB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引导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)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3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．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Show config Message (Enable Disable)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启动时是否显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SHIFT—F10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4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． 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Show Message time (3 seconds 4seconds 5seconds 8seconds 10seconds)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启动时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shift—f1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提示信息停留的时间。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新网卡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Boot order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选项为禁止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BOOT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引导，所以，所有新网卡必须进入设置程序，将其设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INT18 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INT19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设置完毕后，按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F4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保存退出。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故障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1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：有些主板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PXE BOOTRO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不兼容，不出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SHIFT—F10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提示，或者出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E—28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提示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BIO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结构与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BOOT RO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不一致。此时便无法从芯片引导无盘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WIN98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。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解决方法是：更新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BOOT ROM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版本。另外，此类主板主要是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AMI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版本的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BIO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，在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AWORD BIOS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版本上的主板则很少出现。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片刻后工作站从服务器上获取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IP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地址出现，并下载所需文件，等待服务器传输</w:t>
                        </w: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ghost</w:t>
                        </w: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>文件。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858000" cy="265811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5" t="-14" r="-5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858000" cy="26581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095365" cy="410654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6" t="-9" r="-6" b="-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095365" cy="41065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5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、服务器端可看到客户端</w:t>
                        </w: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>ip</w:t>
                        </w:r>
                        <w:r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t xml:space="preserve">地址已添加，当全部或部分添加完毕，就可开始进行镜像分发。 </w:t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268085" cy="320103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6" t="-11" r="-6" b="-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68085" cy="32010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widowControl/>
                          <w:spacing w:before="280" w:after="280"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ascii="宋体;SimSun" w:hAnsi="宋体;SimSun" w:cs="宋体;SimSun"/>
                            <w:color w:val="000000"/>
                            <w:kern w:val="0"/>
                            <w:sz w:val="20"/>
                            <w:szCs w:val="20"/>
                          </w:rPr>
                          <w:t xml:space="preserve">点击发送。 </w:t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color w:val="0000FF"/>
                            <w:kern w:val="0"/>
                            <w:sz w:val="20"/>
                            <w:szCs w:val="20"/>
                          </w:rPr>
                        </w:pPr>
                        <w:r>
                          <w:rPr>
                            <w:rFonts w:cs="宋体;SimSun" w:ascii="宋体;SimSun" w:hAnsi="宋体;SimSun"/>
                            <w:color w:val="0000FF"/>
                            <w:kern w:val="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210300" cy="312420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6" t="-12" r="-6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210300" cy="3124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4"/>
                    </w:rPr>
                    <w:t>注意：</w:t>
                  </w:r>
                  <w:r>
                    <w:rPr>
                      <w:rFonts w:ascii="宋体;SimSun" w:hAnsi="宋体;SimSun" w:cs="宋体;SimSun"/>
                      <w:color w:val="BF9000"/>
                      <w:kern w:val="0"/>
                      <w:sz w:val="24"/>
                    </w:rPr>
                    <w:t>刻多台机子是 中途不要操作，否则 将前功尽弃</w:t>
                  </w:r>
                  <w:r>
                    <w:rPr>
                      <w:rFonts w:cs="宋体;SimSun" w:ascii="宋体;SimSun" w:hAnsi="宋体;SimSun"/>
                      <w:color w:val="BF9000"/>
                      <w:kern w:val="0"/>
                      <w:sz w:val="24"/>
                    </w:rPr>
                    <w:t>~</w:t>
                  </w:r>
                  <w:r>
                    <w:rPr>
                      <w:rFonts w:ascii="宋体;SimSun" w:hAnsi="宋体;SimSun" w:cs="宋体;SimSun"/>
                      <w:color w:val="BF9000"/>
                      <w:kern w:val="0"/>
                      <w:sz w:val="24"/>
                    </w:rPr>
                    <w:t>！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8:04:00Z</dcterms:created>
  <dc:creator>X</dc:creator>
  <dc:description/>
  <cp:keywords/>
  <dc:language>en-US</dc:language>
  <cp:lastModifiedBy>X</cp:lastModifiedBy>
  <dcterms:modified xsi:type="dcterms:W3CDTF">2010-08-08T18:04:00Z</dcterms:modified>
  <cp:revision>1</cp:revision>
  <dc:subject/>
  <dc:title>诚龙网维全自动PXE网刻工具教程</dc:title>
</cp:coreProperties>
</file>