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300" w:after="0"/>
        <w:jc w:val="center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贵州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2016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年高考一分一段表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(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4"/>
        </w:rPr>
        <w:t>理工类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55"/>
        <w:gridCol w:w="2919"/>
        <w:gridCol w:w="6"/>
        <w:gridCol w:w="2926"/>
      </w:tblGrid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分数段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本段人数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累计人数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&gt;=69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8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0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5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1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7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7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5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5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7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8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9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3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7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1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3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8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4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9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3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9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4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4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0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7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7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4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5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2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3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2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19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45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67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91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14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38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62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88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15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44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0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24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50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78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6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38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68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9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5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57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7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18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7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8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10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0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7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09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4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77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13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44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78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14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51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7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0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94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30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68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07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44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82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18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57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99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38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81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23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64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07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47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86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2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69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12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53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9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4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83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2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864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10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5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998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41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87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34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79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22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6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1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64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08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5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03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53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02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52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00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48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95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0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90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39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86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3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8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8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3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84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32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8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32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83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31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82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32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82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31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82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3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8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3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37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89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41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90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4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98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49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99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451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0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555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05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5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07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57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05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5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03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957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09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60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1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6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13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6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17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70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20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73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2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7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18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68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21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770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24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76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25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68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016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063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114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161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13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61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304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351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39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446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495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545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59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643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692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738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787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835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886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93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980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031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077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124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172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222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27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320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367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408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45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506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554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606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653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701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751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797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841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891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2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944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99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038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080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12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172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216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9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261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310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3569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399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442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490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534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584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7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6343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6774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23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670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809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851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00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5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47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94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0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1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041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9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084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8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129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175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6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0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2198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5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8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2636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4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6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092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3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3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535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2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937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1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4391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0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7</w:t>
            </w:r>
          </w:p>
        </w:tc>
        <w:tc>
          <w:tcPr>
            <w:tcW w:w="2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4788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1"/>
        <w:gridCol w:w="977"/>
        <w:gridCol w:w="2673"/>
        <w:gridCol w:w="9"/>
        <w:gridCol w:w="2696"/>
      </w:tblGrid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524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566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611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652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699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744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788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8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829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872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919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964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08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52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93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134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177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220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261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306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347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391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430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8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473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9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513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554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594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637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679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723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9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761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5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07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49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93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931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970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009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049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086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125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166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07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48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87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327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369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408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447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488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526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567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05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44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86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724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763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04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42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82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921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961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000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043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1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084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123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160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195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9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232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267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305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8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343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379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17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57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8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971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533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573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612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6486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686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245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59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99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8370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8723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9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911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948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96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987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1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024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062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1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5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099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9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132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8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169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7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2069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6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2418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5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4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278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4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0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3132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2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350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3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3867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1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244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3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60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97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41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39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76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14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50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87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20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54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91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25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63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96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3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65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99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36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70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04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41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77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14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48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82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18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54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89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24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59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97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3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66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00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34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69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05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43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80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19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56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93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26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6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99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7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6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72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07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41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76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11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45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76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07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43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74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12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48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83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15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47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84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18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52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85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2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53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88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22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56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87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19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52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85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17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49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80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12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44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77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09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42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7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03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30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58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87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16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48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76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06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33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63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92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19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46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73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04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30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56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84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08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3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58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83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06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31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55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77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98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022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044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065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087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11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33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53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73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93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11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31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50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68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287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03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20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37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55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72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85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398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1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28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42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53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66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80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492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03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14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26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37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46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56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67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77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85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593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01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09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15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23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30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36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4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48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53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58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64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69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75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80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85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9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94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698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02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05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08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11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14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17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19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24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26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28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0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2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4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5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38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0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1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3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4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6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7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49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1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3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3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4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5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6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8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8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59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0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1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2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3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3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4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5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5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6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7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7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9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9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69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0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1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1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1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2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2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2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3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3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4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4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4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4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5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5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5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5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5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6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6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6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6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6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7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7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7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7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7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8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79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0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2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3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4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5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6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7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8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09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7811</w:t>
            </w:r>
          </w:p>
        </w:tc>
      </w:tr>
      <w:tr>
        <w:trPr/>
        <w:tc>
          <w:tcPr>
            <w:tcW w:w="2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94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88757</w:t>
            </w:r>
          </w:p>
        </w:tc>
      </w:tr>
    </w:tbl>
    <w:p>
      <w:pPr>
        <w:pStyle w:val="Normal"/>
        <w:widowControl/>
        <w:spacing w:lineRule="atLeast" w:line="420" w:before="300" w:after="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keywords">
    <w:name w:val="c_keywor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14:00Z</dcterms:created>
  <dc:creator>X</dc:creator>
  <dc:description/>
  <cp:keywords/>
  <dc:language>en-US</dc:language>
  <cp:lastModifiedBy>X</cp:lastModifiedBy>
  <dcterms:modified xsi:type="dcterms:W3CDTF">2016-06-24T03:15:00Z</dcterms:modified>
  <cp:revision>2</cp:revision>
  <dc:subject/>
  <dc:title>贵州2016年高考一分一段表(理工类)</dc:title>
</cp:coreProperties>
</file>