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FF0000"/>
          <w:kern w:val="0"/>
          <w:position w:val="6"/>
          <w:sz w:val="30"/>
          <w:szCs w:val="30"/>
          <w:lang w:val="zh-CN"/>
        </w:rPr>
      </w:pPr>
      <w:r>
        <w:rPr>
          <w:rFonts w:ascii="黑体;SimHei" w:hAnsi="黑体;SimHei" w:cs="宋体;SimSun" w:eastAsia="黑体;SimHei"/>
          <w:color w:val="FF0000"/>
          <w:kern w:val="0"/>
          <w:position w:val="6"/>
          <w:sz w:val="30"/>
          <w:szCs w:val="30"/>
          <w:lang w:val="zh-CN"/>
        </w:rPr>
        <w:t>描写亲情的优美片段大合集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是一种动力，它能让你走进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独上高楼，望尽天涯路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的境界，能让你拥有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衣带渐宽终不悔，为伊消得人憔悴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的执着，能让你品味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报得三春晖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的快乐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，旧像一颗蜜糖，给你甜蜜的味道；亲情，就像沙漠中的一汪清泉，可以在你困难时帮助你；亲情，就像一艘轮船，载着你起程远航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爸爸的严厉、妈妈的关心、爷爷的话语……这一切的亲情，使我明白了。有这么多的人爱我，我被着厚厚的亲情包围着，而我以前却总羡慕那些穿着华丽的衣服，吃香喝辣的同学。总认为只有过着那种生活才是一种幸福，甚至我曾试图去享受那种幸福，可是我错了，那并不是幸福。我一直寻找的幸福，不在远方，不需要我去寻找。它就在我身边，那就是亲情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好像是一把伞，为你遮阳。亲情好像一件雨衣，为你挡雨。亲情如一把热火，为你取暖。可是亲情也如一面平静的湖面，有时会荡起波浪，只要你好好地珍惜，亲情就会长存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5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生活里，亲情把我紧紧包围，不管发生什么，都有亲情在保护我，我真得就要在这浓浓的亲情里，融化，融化…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6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每一个人都拥有亲情，亲情是美好的，亲情是可贵的，亲情更是伟大的！它融入了一个人生命全部的思想情感，是我们一辈子必定珍惜的宝贵财富……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7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，就像迷茫中的一块指路牌，为你指引前方的道路；亲情，就像一盏灯，照亮你应走的人生；亲情，就像一杯茶，可以温暖你的心灵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8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是黑夜中的北极星。曾经我们向目标追逐而忽视它的存在，直至一天我们不辨方向，微微抬头，一束柔光指引我们迈出坚定的脚步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9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不要让亲情在熙熙攘攘的现代社会变革中越来越脆弱地面对冲击，至少我们可以从自我做起，不要给自己留下遗憾，俗话说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树欲静而风不止，子欲养而亲不待。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趁现在为自己的双亲送上一份不算奢侈的温馨问候！把温暖的亲情收藏在心中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是人间最温暖的阳光，感受亲情既是抚平心灵创伤的妙药，亲情是世界上最美的感情之一，也是激发生命力量的源泉，我们的身边处处都有着亲情，我被包围在浓浓的亲情中，渐渐被爱融化……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是无形的，就好像天空中风筝的细线，会随着风筝飞的升高而拉长。亲情平时感受不到，但是它却又是无所不在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2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，是三月的雨夹着的暖意。长廊旁一排柳树泛着淡淡的绿色，在枝头上有绿叶悄悄地探出了头，如亲情在心底萌生。春天是生长的季节，沉眠了一冬的种子在蒙蒙的细雨中滋润苏醒了。冻结的亲情也在霏霏的春雨里开始膨胀、丰满、圆润，在树枝的叶尖上摇曳生长。它也许微不足道，力量却足以震撼人生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3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是航行中的一道港湾，当我们一次次触礁时，缓缓驶入，这里没有狂风大浪，我们可以在此稍作停留，修补创伤，准备供给，再次高高扬帆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，是世上最珍贵的感情，它比水纯净，比金还纯粹。可是它总是静静地悄悄地到来。不被人发现。它没有友谊那么易碎，没有爱情那么明显可见，它总是散发着淡淡的清香，让人回味无穷。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5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，有一种奇妙无比的力量；亲情，是一则永不褪色的话题。亲情，十一坛陈年老酒，甜美醇香；是一幅传世名画，精美隽永；是一首经典老歌，轻柔温婉；是一方名贵丝绸，细腻光滑。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(www.lz13.cn)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6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，是一个人拥有的物质财富与精神动力。有了它，看海能感知大海的波澜壮阔，观山能会体悟高山的崇高险峻；柔情时，它如涓涓细流，在心灵的田野上轻唱；豪放时，如烈火奔涌，在灵魂的天空里翱翔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7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可以使人无私的奉献一切；亲情能使人温暖；世界千千万万的感人故事里都寻在着亲情，其中，在最近的一个真人真事里的亲情故事切使我难以忘怀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8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是什么？亲情是一颗明星，在漆黑的夜里，它能给迷途的心指引方向。亲情是什么？亲情是一根绳子，用它的身躯，把心与心紧紧连了起来，亲情是什么？亲情是一罐蜂蜜，蕴含着浓浓的香味儿，使人们的心儿如痴如醉。亲情是什么？亲情是字典，是明星，是绳子，是蜂蜜。其实，亲情就是一种幸福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9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情，是一盏明灯，给浪子回头照亮了道路；亲情，是一个避风港，给飘泊的游子一个平静的港湾；亲情，是一碗心灵鸡汤，给受伤的心灵一声呵护；亲情，也是一把利剑，给不知悔改的人一招力劈华山。亲情就是人类心灵最深处，无法磨灭的烙印，就是人类最纯洁，最真挚，最热情的感情的升华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2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是一朵永不凋谢的玫瑰，在人生漫长的旅途中，为你送去温馨和美丽。亲情是一缕明媚灿烂的春光，在人生艰难的攀登中，为你送来光明和温暖，亲情是……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描写亲情的好词好句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俗语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娘想儿来路来长，儿想娘来扁担长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说的正是父母对儿女的爱是亘古不变的，路有多长爱有多长，相比之下，儿女对父母的爱又是何其短暂。是啊，我们都认为父母所做的一切是理所当然，怎么会感动？又怎么谈得上报恩？等到我们体会到这份情时，父母已是垂垂暮年，可谓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树欲静而风不止，子欲养而亲不待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啊！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是慈母手中绵长的线，织出儿女高飞的梦；亲情是严父眼里饱含的泪，映出儿女成长的路。感受亲情，就是聆听绝唱，自然会情到深处泪自流了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，就像迷茫中的一块指路牌，为你指引前方的道路；亲情，就像一盏灯，照亮你应走的人生；亲情，就像一杯茶，可以温暖你的心灵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骨肉至亲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骨肉相连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舐犊情深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患难之交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深情厚意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深情厚谊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情深似海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情深义重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5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骨肉相连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舐犊情深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情同骨肉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老牛舐犊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情投意合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千里送鹅毛，礼轻人意重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6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面对亲情，每个人都有自己独道的理解，在我看来，亲情是一顿美味的家常饭，父亲是火，旺盛热烈；母亲是油，细腻柔和；我则是那将被烹煮的菜肴，在父亲与母亲的呵护下，逐渐走向成熟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7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饭饱菜足后，来一杯清茶是再好不过的了，阵阵清香把我带入了记忆的茶座。轻轻抿上一口，整个身心顿时心旷神怡，精力充沛。但平时我总是那么粗心，总是那么不经意，稍不留心，就让它溜走了。就像平时对父母的爱抚，拥有时不在意、不珍惜，需要才明白其可贵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8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我庆幸有这么一个好的家庭，有这么好的一家亲人，有这么好的亲人无时无刻关爱着我！在他们对我的关心和爱护中，我品尝到了世间最令人感动，最让人向往的味道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--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亲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9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天纵然高，比不上母爱的亲情高，海再深，比不上妈妈对我的关爱深。因为这对于我来说，妈妈与我的亲情是无价之宝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世上有一种情最伟大，就算斗转星移、海枯石烂也不动摇，这便是亲情；世上有一种爱最无私，就算天昏地暗山崩地裂也不改变，这便是父母之爱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提到亲情，想到的，不向师生间那样严肃；不像朋友间那样彼此敞开心扉。总有一种说不出，道不明的滋味，涩而略甘，甘而有益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3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就是这样，即使远隔千里，也能感觉到它的份量，它会时时缠绕着你的心，在你情绪低落时想想他，依然会觉得很甜很美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在每一个家庭中，父母都将自己的子女视为掌上明珠，给予孩子无限的关爱，这份至爱的亲情是人类最崇高最纯真的感情，也是每个人最难割舍的情结。因为，亲情是无私的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5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像一碗白米饭，米饭的白色显示了亲情的凡而不俗，米饭的馨香则表现出亲情的纯洁与清新。尝一口似乎淡而无味，细细嚼来，一丝甜味慢慢在齿间萦绕。这碗饭品尝了十几年，就如父母给于的亲情让我享受了十几年，那默默无闻，不求回报的爱，滋润着我，哺育着我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6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，旧像一颗蜜糖，给你甜蜜的味道；亲情，就像沙漠中的一汪清泉，可以在你困难时帮助你；亲情，就像一艘轮船，载着你起程远航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7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寸草春晖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天伦之乐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刎颈之交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生死之交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莫逆之交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志同道合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忘年之交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贫贱之交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8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每次都这样，孤独时会想起他们，开心时也会想起他们，并让他们分享我的开心。在家中时我是他们的开心果，可到了这里，他们竟然成了我的开心果，成了我最强有力的后盾，无论我做什么都大力支持，给我信心，给我做下去的勇气。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9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是一股涓涓的细流，给我心田带来甜甜的滋润；亲情是一缕柔柔的阳光，让冰冻的心灵无声融化，亲情是一个静静的港湾，让我远航的疲惫烟消云散。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(www.lz13.cn)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2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都怪亲情那么绵延，都怪我过于迷恋，才会一度陷入爱的漩涡。怎么隐藏我的悲伤，在离开他们的时候，爸爸的幽默风趣，妈妈的善解人意，姨姨的温柔体贴，一切的一切，都会常常浮现在眼前。眼睛里，时不时地泛起一层不知名的白色液体，这也许就是亲情的魔力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2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，是人类最崇高、最纯真的感情，也是人类难以割舍的一段情缘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22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是是长白山顶的积雪，简洁却永恒；亲情是底格里斯河的流水，轻柔却悠长；亲情是西西里岛的那轮落日，缠绵却又绚烂；亲情是美索不达亚平原的碑文，模糊却又隽永。亲情，亲情，亲情……超越了时空，编织了人生美丽的彩虹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23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是人间最温暖的阳光，感受亲情既是抚平心灵创伤的妙药，也是激发生命力量的源泉。一个人独处异地，尤其能感到亲情的份量，不知道能不能征服它，只知道，它常常会使我陷入沉思，远方的每一个人都是我牵挂的对象，是一群充满生命力的老顽童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25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相濡以沫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举按齐眉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相敬如宾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彩衣娱亲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骨肉至亲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寸草春晖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天伦之乐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骨肉至亲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26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亲情是困难时拉一把手；亲情是悲伤时一份鼓励的眼神；亲情是快乐时共同分享的美味佳肴；亲情是发自肺腑的一句话；亲情是十指连心的痛处。珍惜你拥有的亲情吧！即使你是一个乞丐，但你拥有亲情，你也是世界上最富有的人！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3:50:00Z</dcterms:created>
  <dc:creator>Sky123.Org</dc:creator>
  <dc:description/>
  <cp:keywords/>
  <dc:language>en-US</dc:language>
  <cp:lastModifiedBy>Sky123.Org</cp:lastModifiedBy>
  <dcterms:modified xsi:type="dcterms:W3CDTF">2014-11-12T03:50:00Z</dcterms:modified>
  <cp:revision>2</cp:revision>
  <dc:subject/>
  <dc:title>　　中考满分作文精彩片段大合集</dc:title>
</cp:coreProperties>
</file>