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00"/>
          <w:kern w:val="0"/>
          <w:position w:val="6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color w:val="FF0000"/>
          <w:kern w:val="0"/>
          <w:position w:val="6"/>
          <w:sz w:val="32"/>
          <w:szCs w:val="32"/>
          <w:lang w:val="zh-CN"/>
        </w:rPr>
        <w:t>描写春天的优美句子段落大合集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沾衣欲湿杏花雨，吹面不寒杨柳风。咝咝……咝咝……和煦的春风就像一位翩翩的仙子，轻抚着大地的脸庞。她掠过草丛中，小草兴奋地摇摆着嫩绿的身躯，沙沙作响。大树拍打着树叶，仿佛是为了习习凉风的到来而欢呼雀跃地鼓掌。春风柔和地拂向花丛中，繁花似锦，娇艳欲滴的花儿含情不尽，给人以妩媚，给人以娇艳。她们在风中尽情地摇摆着，争奇斗艳，香气袭人，令人心旷神怡，陶醉不已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远远望去，雨像一团雾，一团烟，又像一幅珠帘。雨声是均匀细密的，就像窃窃私语，又像远远地吹着短笛，隐隐约约，若有若无，地上腾起阵阵烟雾，更使的那雨像飘曳的薄纱；淅淅沥沥，沙沙沙沙，如一杆碧绿的笛子悠悠流出的动情的曲调，这是春雨的尾声啊。在着雨声中，你会甜甜地睡去，盈盈地醉去……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我喜欢春天：我喜欢春天的百花盛开，我喜欢春天的冰河解冻，我喜欢春天的绿草成荫。我最喜欢的就是农村的春天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春天，田野里一片繁忙的景象！在炎热的太阳下，一群群勤劳的农民伯伯猫着腰，弓着背，熟练地插下那一株株幼小的秧苗，洒下一粒粒希望的生命种子。再看那边，一头头肥壮的牛正欢快地拉着犁、唱着歌，好象在欢迎春天的到来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春天，一个诗情画意的季节，一个生机勃勃的季节。春天，为我们带来了温暖，为大地带来了生机。在这个春意盎然的季节，大自然也开始了她们的春天交响曲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春阳映入花蕊，春风摇动着花枝，莺燕翩然起舞，蜜蜂留连花间，美不胜收。置身于春景中，煦日当头，各色交杂，怎能不让人叹服大自然的别具匠心，一刹那间变幻出比万花筒更加多彩的画面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叮咚叮咚，泉水欢快的唱着歌儿，流向远方。嘀咕嘀咕，布谷鸟奏起了悠扬的乐章。沙沙沙沙，小雨组成了欢快的音符。这就是一曲春天的赞歌。就在这时，羞涩的春姑娘迈着轻盈的步伐，静静地。悄悄的。缓缓地向我们走来，公谱成一曲和谐动听的春之歌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冬去春来，杨柳吐绿，温暖的阳光照耀着大地。柔和的春风吹青了一望无际的麦田，吹皱了静静流淌的河水。甘美的春雨，像蛛丝一样轻，像针尖一样细，像线一样长，像用筛子筛过一样，密密地向大地飞洒着。树的枝杈上探出头的点点新绿，迎着温暖的春风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颤动着。打了几个滚，翻了几下身，那绿色仿佛眼见着长起来，由嫩绿变成深绿。渐渐地，绿成一片，在阳光下，忽明忽暗，掩映生辉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9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看，小草偷偷地钻出了小脑袋，嫩绿嫩绿的。一眼望去，田野像一片绿色的海洋。风儿轻轻的，草儿软绵绵的，真是一幅美景。我抬头仰望蓝蓝的天空，天空中我看见白云仙子在自由自在地飞翔。这一切的一切对我来说都是那么的美好。我闭上了雪亮的双眼，双手展开，昂着头，享受着大自然的美好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路边的那些灿烂的花，在阳光的照耀下尽情地蹦来跳去。一到微风吹来时，它那动人的舞态，是多么让人喜爱啊！它们谁也不让谁，争先恐后地开放。那些室内的花，好像不想像笼中的小鸟们一样，被人管着，就探头探脑的，种花的主人好像看出花儿们的心思，于是就移它们到外面，它们在阳光下受到问温暖后，就变得更加鲜艳，美丽了，还引来了不少密蜂来采蜜呢！我喜爱春天百花盛开、争姿斗艳的景象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瞧，那棵高大的杨树换上了新装，绿油油的；那朵小巧的梅花绽放出可爱的笑容，甜蜜蜜的。一切事物都像刚睡醒的样子。这时我恍然大悟，原来是春天到了！我张开双手，拥抱着五彩缤纷的世界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春，是一个生机盎然的季节，朝气蓬勃，万紫千红。春雨绵绵，滋润着人们的心田；春风缓和，悄声无息，抚摸着人们的脸颊；春树繁茂，葱葱茏笼，沐浴着和徇的阳光；春花烂漫，竞相开放，将大自然点缀的五彩缤纷；总之，我爱春，爱这生气勃勃的春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3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春姑娘来了，她脱下雪白的棉袄，换上了一身绿色的新装，霎时，森林里的景色变得美丽极了！绿树、绿草，一片绿色的世界！有松树、杨树、柳树和银杏树。我喜欢柳树，因为柳姑娘的辫子很长，她把头发伸进水里，经清澈的湖水一洗，就更加碧绿、更加美丽了。绿色的水里倒映出柳树多姿的身影和远处几座连绵不断的青山，哇！青山绿水，真像一幅优美的山水画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清晨，我来到了翠屏山，仰望着这座苍翠欲滴的山，延绵起伏，春树流苏，山上花开遍野，鸟语花香；它像是一个巨人，经过漫长的严冬，终于迎来了春天，它脱掉了身上厚重而又单调的毯子，换上了亮丽的春装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虽说只是初春，但这种令人着急的时间观念却没有阻挡得住花儿们争芳斗艳的心情！有的花儿，太急，将自己那美丽的身姿面向了我们，有的花儿，像十五六岁的花季少女，羞答答的侧着身子，半开半合着，让人感到娇滴滴的；还有的花儿，只是展现出了苞子，还没有酝酿好心情，可她怎能知道：刚经受严寒的人们是怎样迫不及待的希望看到鲜艳的花呀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6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田野上，小草从睡梦中醒来，破土而出，舒展着它那幼嫩的绿叶，瞧去，一大片一大片满是的，随意的铺着，有的浓，有的淡。花儿也不示弱，争先恐后地竞相开放着，一朵朵小花像一位位调皮的精灵，谁着风扭动着自己的身体，翩翩起舞，似乎让人觉的是一件流动着水纹的嵌满鲜花的绿色纱衣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7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春，是播种的季节。放眼忘去，田埂上，插秧机，犁田机，拖拉机遍地都是。有时，微风拂面，夹杂着油菜花淡淡的幽香。人们脸上没有一丝疲惫，都乐开了花，我想：这也许就是丰收的前兆吧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潺潺的溪水反映了农家生活的风格，是那么的悠闲自在，欢乐愉快。溪水的声音，是那么的清脆悦耳，那么的婉转动听。溪水里的石子，是五彩斑斓，各具风韵的，还时不时的能看见活蹦乱跳的小鱼。农村的孩子，经常赤着脚丫下水玩呢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9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不知什么时候，滴起了春雨，轻轻的，听不见淅沥的响声，像一种湿漉漉的烟雾，轻柔地遮蔽大地。太阳带来了晴朗。整个世界像刚洗过似的，空气清爽，沁人肺腑。呼吸一口，甜丝丝的，像喝了蜜一样。春风和煦，春回大地，万物生机，好一幅秀丽山水画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、重重的赞美把嫩嫩的花蕾压的在春寒中瑟瑟发抖，柔柔的和风把深深的期待化成神话中的玫瑰迷雾。清明的无限春光给了人们无限的思绪却也遮住了人们沉静的目光，盎然的春色唤起了人们一时的激情却也迷离了人们久远深刻的企盼。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8"/>
          <w:szCs w:val="28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04:00Z</dcterms:created>
  <dc:creator>Sky123.Org</dc:creator>
  <dc:description/>
  <cp:keywords/>
  <dc:language>en-US</dc:language>
  <cp:lastModifiedBy>Sky123.Org</cp:lastModifiedBy>
  <dcterms:modified xsi:type="dcterms:W3CDTF">2014-11-12T06:04:00Z</dcterms:modified>
  <cp:revision>2</cp:revision>
  <dc:subject/>
  <dc:title>描写夏天的优美段落句子大合集</dc:title>
</cp:coreProperties>
</file>