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hd w:fill="FFFFFF" w:val="clear"/>
        <w:spacing w:lineRule="atLeast" w:line="540" w:before="150" w:after="225"/>
        <w:ind w:left="0" w:right="0" w:hanging="0"/>
        <w:jc w:val="center"/>
        <w:rPr>
          <w:rFonts w:ascii="微软雅黑" w:hAnsi="微软雅黑" w:eastAsia="微软雅黑" w:cs="微软雅黑"/>
          <w:b/>
          <w:b/>
          <w:i w:val="false"/>
          <w:i w:val="false"/>
          <w:caps w:val="false"/>
          <w:smallCaps w:val="false"/>
          <w:color w:val="333333"/>
          <w:spacing w:val="0"/>
          <w:sz w:val="36"/>
          <w:szCs w:val="36"/>
        </w:rPr>
      </w:pP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333333"/>
          <w:spacing w:val="0"/>
          <w:sz w:val="36"/>
          <w:szCs w:val="36"/>
          <w:shd w:fill="FFFFFF" w:val="clear"/>
        </w:rPr>
        <w:t>微信小程序大全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225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备受关注的微信小程序在今天正式上线了，所有功能都是围绕“触手可及，用完即走”这一理念设计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225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从视频体验来看，得益于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Android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由于系统的开放，我们可以将小程序放到桌面上，点开即可跳转到小程序页面，当微信在后台运行时，基本秒开，启动速度比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APP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还快！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225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无奈目前微信中没有给小程序预留入口，想要进入小程序目前有三个方法：扫描二维码；别人分享；搜索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225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下面是知名网友和菜头整理的“微信小程序大全”，大家可以根据需求收藏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225"/>
        <w:ind w:left="0" w:right="0" w:firstLine="420"/>
        <w:jc w:val="center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bdr w:val="single" w:sz="6" w:space="0" w:color="000000"/>
          <w:shd w:fill="FFFFFF" w:val="clear"/>
        </w:rPr>
        <w:drawing>
          <wp:inline distT="0" distB="0" distL="0" distR="0">
            <wp:extent cx="5238750" cy="314325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225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在“发现”里点开最后一行“小程序”，在里面进行搜索即可添加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225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Style w:val="StrongEmphasis"/>
          <w:rFonts w:ascii="Tahoma" w:hAnsi="Tahoma" w:cs="Tahoma" w:eastAsia="Tahoma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高频使用】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225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美团外卖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225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滴滴公交查询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225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车来了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225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大众点评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225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京东购物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225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摩拜单车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225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滴滴出行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DiDi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225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携程酒店机票火车票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225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Style w:val="StrongEmphasis"/>
          <w:rFonts w:ascii="Tahoma" w:hAnsi="Tahoma" w:cs="Tahoma" w:eastAsia="Tahoma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旅行】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225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驴妈妈门票预订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225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飞常准查航班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225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海南航空微应用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225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南航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e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行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225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去哪儿出行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225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朋友家精选民宿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225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熊猫签证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225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去哪儿酒店预订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225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Style w:val="StrongEmphasis"/>
          <w:rFonts w:ascii="Tahoma" w:hAnsi="Tahoma" w:cs="Tahoma" w:eastAsia="Tahoma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购物】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225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国际品牌价格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225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小小包麻麻好物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225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好药师优选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225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汽车之家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Autohome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225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手机查报价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225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有赞精选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225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什么车好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225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微店轻便版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225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Coolbuy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玩物志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225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美的官方商城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225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腾讯周边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225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订蛋糕元祖黑天鹅诺心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21cake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225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新品有戏应用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225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Style w:val="StrongEmphasis"/>
          <w:rFonts w:ascii="Tahoma" w:hAnsi="Tahoma" w:cs="Tahoma" w:eastAsia="Tahoma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交通】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225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滴滴公交查询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225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车来了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225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租租车出国去哪玩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225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巴士管家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225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知了交通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225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Style w:val="StrongEmphasis"/>
          <w:rFonts w:ascii="Tahoma" w:hAnsi="Tahoma" w:cs="Tahoma" w:eastAsia="Tahoma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健康医疗】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225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姨妈日历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225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美柚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APP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225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经期月月记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225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好药师优选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225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孕期提醒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APP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225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柚宝宝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App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225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药顾问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225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丁香医生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225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Style w:val="StrongEmphasis"/>
          <w:rFonts w:ascii="Tahoma" w:hAnsi="Tahoma" w:cs="Tahoma" w:eastAsia="Tahoma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图片】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225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嗨图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225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MOTIF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米田图案壁纸小工具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225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名画滤镜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APP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225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今日名画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225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小蚁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AI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艺术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225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Miatou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225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藏识相册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225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Style w:val="StrongEmphasis"/>
          <w:rFonts w:ascii="Tahoma" w:hAnsi="Tahoma" w:cs="Tahoma" w:eastAsia="Tahoma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工具】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225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我的计算器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225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朝夕日历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Pro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225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印象笔记微清单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225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亲戚关系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225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100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房贷助手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225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查地铁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225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Coolbuy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玩物志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225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看剧小助手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225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约会来也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225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老板管账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225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掌上探路者生活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225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序列号查查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225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小程序示例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225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解忧室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225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股票灯塔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225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艺术签名助手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225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延迟退休计算器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225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汽车报价库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225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签到打卡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225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实时空气质量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225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自选股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225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高校图书馆查询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225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小小房贷计算器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225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新股申购宝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225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最新汇率查询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225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汇率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e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225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二手车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e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225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记账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e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225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翻译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e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225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通勤助手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225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留学公寓助手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225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云梦助眠引导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225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蚂蚁待办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225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蚂蚁微日记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225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窝牛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App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225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Style w:val="StrongEmphasis"/>
          <w:rFonts w:ascii="Tahoma" w:hAnsi="Tahoma" w:cs="Tahoma" w:eastAsia="Tahoma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教育培训】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225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小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D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词典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225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词汇量查询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225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分答快问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225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钢琴优课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225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天天练口语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225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词汇量测试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225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有钱兔择校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225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宝宝微空间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225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一首一首诗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225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人人词典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225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有可能微课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225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蚯蚓课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225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桔子创投内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225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感恩笔记本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225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爱弹唱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225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Style w:val="StrongEmphasis"/>
          <w:rFonts w:ascii="Tahoma" w:hAnsi="Tahoma" w:cs="Tahoma" w:eastAsia="Tahoma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快递查询】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225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快递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100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小助手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225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Style w:val="StrongEmphasis"/>
          <w:rFonts w:ascii="Tahoma" w:hAnsi="Tahoma" w:cs="Tahoma" w:eastAsia="Tahoma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天气查询】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225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智慧气象服务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225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精准天气预报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225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30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天天气预报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225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Style w:val="StrongEmphasis"/>
          <w:rFonts w:ascii="Tahoma" w:hAnsi="Tahoma" w:cs="Tahoma" w:eastAsia="Tahoma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投资理财】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225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自选股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225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富途牛牛股票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225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微众银行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225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南方基金微理财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225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BP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助手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225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FellowPlus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创投数据库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225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Style w:val="StrongEmphasis"/>
          <w:rFonts w:ascii="Tahoma" w:hAnsi="Tahoma" w:cs="Tahoma" w:eastAsia="Tahoma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票务】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225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猫眼电影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225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小小票儿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225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电影演出赛事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225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Style w:val="StrongEmphasis"/>
          <w:rFonts w:ascii="Tahoma" w:hAnsi="Tahoma" w:cs="Tahoma" w:eastAsia="Tahoma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阅读】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225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今日头条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lite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225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轻芒杂志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225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Qdaily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225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桔子创投内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225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QQ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阅读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225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壹点调查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225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快看漫画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225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段掌柜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225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西窗诗词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225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网易灰评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225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换阅空间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225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360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好书推荐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225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历史上的今时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225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心邮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225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口袋书架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225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Style w:val="StrongEmphasis"/>
          <w:rFonts w:ascii="Tahoma" w:hAnsi="Tahoma" w:cs="Tahoma" w:eastAsia="Tahoma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视频】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225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腾讯视频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225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开眼视频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Eyepetizer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225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Style w:val="StrongEmphasis"/>
          <w:rFonts w:ascii="Tahoma" w:hAnsi="Tahoma" w:cs="Tahoma" w:eastAsia="Tahoma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美食】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225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下厨房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225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探城美食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APP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225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Style w:val="StrongEmphasis"/>
          <w:rFonts w:ascii="Tahoma" w:hAnsi="Tahoma" w:cs="Tahoma" w:eastAsia="Tahoma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美妆】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225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化妆品点评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225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Style w:val="StrongEmphasis"/>
          <w:rFonts w:ascii="Tahoma" w:hAnsi="Tahoma" w:cs="Tahoma" w:eastAsia="Tahoma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体育】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225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酷竞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225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Style w:val="StrongEmphasis"/>
          <w:rFonts w:ascii="Tahoma" w:hAnsi="Tahoma" w:cs="Tahoma" w:eastAsia="Tahoma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表情包】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225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表情家园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225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斗图表情包神器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225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Style w:val="StrongEmphasis"/>
          <w:rFonts w:ascii="Tahoma" w:hAnsi="Tahoma" w:cs="Tahoma" w:eastAsia="Tahoma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游戏】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225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王者荣耀赛事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225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炉石相册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225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Style w:val="StrongEmphasis"/>
          <w:rFonts w:ascii="Tahoma" w:hAnsi="Tahoma" w:cs="Tahoma" w:eastAsia="Tahoma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求职】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225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实习委员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225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Style w:val="StrongEmphasis"/>
          <w:rFonts w:ascii="Tahoma" w:hAnsi="Tahoma" w:cs="Tahoma" w:eastAsia="Tahoma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音频】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225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青蜻蜓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225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浴音阁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225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荔枝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FM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播客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225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Style w:val="StrongEmphasis"/>
          <w:rFonts w:ascii="Tahoma" w:hAnsi="Tahoma" w:cs="Tahoma" w:eastAsia="Tahoma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自媒体】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225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吴晓波频道会员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225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Style w:val="StrongEmphasis"/>
          <w:rFonts w:ascii="Tahoma" w:hAnsi="Tahoma" w:cs="Tahoma" w:eastAsia="Tahoma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社区】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225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小密圈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225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We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重邮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225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一起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Up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225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分答快问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225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第二空间创作中心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225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社交名片</w:t>
      </w:r>
    </w:p>
    <w:p>
      <w:pPr>
        <w:pStyle w:val="Normal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  <w:lang w:val="en-US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Tahom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5:46:15Z</dcterms:created>
  <dc:creator>admin</dc:creator>
  <dc:description/>
  <dc:language>en-US</dc:language>
  <cp:lastModifiedBy>admin</cp:lastModifiedBy>
  <dcterms:modified xsi:type="dcterms:W3CDTF">2017-01-09T05:47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