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宋小宝甄嬛歪传剧本台词完整版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18"/>
          <w:szCs w:val="28"/>
          <w:lang w:val="en-US"/>
        </w:rPr>
      </w:pPr>
      <w:r>
        <w:rPr>
          <w:rFonts w:cs="宋体" w:ascii="宋体" w:hAnsi="宋体"/>
          <w:b/>
          <w:bCs/>
          <w:color w:val="000000"/>
          <w:sz w:val="18"/>
          <w:szCs w:val="2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冰公公：奉天承运，皇帝诏曰，风闻多日以来，后宫为立太子之事，流言四起，各方争斗，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今日特来此甄选太子之位，以平后宫之乱，钦此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自打本宫进宫以来，就独得皇上恩宠，只因本宫才貌过人，满腹经纶，仅此而已。皇上这一宠我呀，我一不好意思，我就给皇上生了个孩子！以后一定能继承皇位成太子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本宫贱妃，自打进宫以来，就独得皇上恩宠，皇上这一宠我呀，就我这贱脾气，我就给皇上生了一个大胖小子。你看我的孩子长得，眉清目秀，嘟嘟嘴，生下来就是兰花指，随我。</w:t>
      </w:r>
      <w:r>
        <w:rPr>
          <w:rFonts w:cs="宋体" w:ascii="宋体" w:hAnsi="宋体"/>
          <w:color w:val="000000"/>
          <w:sz w:val="18"/>
          <w:lang w:val="en-US"/>
        </w:rPr>
        <w:t>----------</w:t>
      </w:r>
      <w:r>
        <w:rPr>
          <w:rFonts w:ascii="宋体" w:hAnsi="宋体" w:cs="宋体"/>
          <w:color w:val="000000"/>
          <w:sz w:val="18"/>
          <w:lang w:val="en-US"/>
        </w:rPr>
        <w:t>哟！！！姐姐在呀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哟！！！妹妹来了。还把孩子抱来了，你那孩子抱来也白费，继承不了皇位，当不了太子，因为他太贱了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妈呀！你抱的是什么呀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孩子呀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妈呀！没细看，我还以为猪崽子呢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你说啥呢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打谁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我告诉你！我这个能当太子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我这个能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手工码字，笑死了。。。。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我这个能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我这个能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你要不信！咱俩就打个赌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赌就赌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在下咖妃！自打我进宫以来呀！哈哈哈哈哈。。。就独得皇上恩宠，于是我就劝皇上，一定要雨露均沾。可皇上非是不听呢！呵呵。。于是就宠我！我这以开心呐，没什么可报答皇上的，我也给生了一个！</w:t>
      </w:r>
      <w:r>
        <w:rPr>
          <w:rFonts w:cs="宋体" w:ascii="宋体" w:hAnsi="宋体"/>
          <w:color w:val="000000"/>
          <w:sz w:val="18"/>
          <w:lang w:val="en-US"/>
        </w:rPr>
        <w:t>------</w:t>
      </w:r>
      <w:r>
        <w:rPr>
          <w:rFonts w:ascii="宋体" w:hAnsi="宋体" w:cs="宋体"/>
          <w:color w:val="000000"/>
          <w:sz w:val="18"/>
          <w:lang w:val="en-US"/>
        </w:rPr>
        <w:t>生了一个咖啡豆！</w:t>
      </w:r>
      <w:r>
        <w:rPr>
          <w:rFonts w:cs="宋体" w:ascii="宋体" w:hAnsi="宋体"/>
          <w:color w:val="000000"/>
          <w:sz w:val="18"/>
          <w:lang w:val="en-US"/>
        </w:rPr>
        <w:t>------</w:t>
      </w:r>
      <w:r>
        <w:rPr>
          <w:rFonts w:ascii="宋体" w:hAnsi="宋体" w:cs="宋体"/>
          <w:color w:val="000000"/>
          <w:sz w:val="18"/>
          <w:lang w:val="en-US"/>
        </w:rPr>
        <w:t>哎呀！看今儿天气挺好。哟！天儿这么好，都出来晒孩子来了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你那个还用晒吗？都够黑的了！都快糊了都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但是，给他补充点儿能量嘛！补补钙！翻一个！</w:t>
      </w:r>
      <w:r>
        <w:rPr>
          <w:rFonts w:cs="宋体" w:ascii="宋体" w:hAnsi="宋体"/>
          <w:color w:val="000000"/>
          <w:sz w:val="18"/>
          <w:lang w:val="en-US"/>
        </w:rPr>
        <w:t>------</w:t>
      </w:r>
      <w:r>
        <w:rPr>
          <w:rFonts w:ascii="宋体" w:hAnsi="宋体" w:cs="宋体"/>
          <w:color w:val="000000"/>
          <w:sz w:val="18"/>
          <w:lang w:val="en-US"/>
        </w:rPr>
        <w:t>刚才我在后边儿听你俩说，要争夺太子之位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对呀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有点儿过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驾到。。。。。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我告诉你们！别那么丧良心！就假如皇上有一天真的驾崩了！他才是皇上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参见皇上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呀！你个损样儿！还挺会来事儿的呢！别急啊！等我当了太后，亏待不了你们两个！咱不就等着皇上（回头看到皇上在身后）</w:t>
      </w:r>
      <w:r>
        <w:rPr>
          <w:rFonts w:cs="宋体" w:ascii="宋体" w:hAnsi="宋体"/>
          <w:color w:val="000000"/>
          <w:sz w:val="18"/>
          <w:lang w:val="en-US"/>
        </w:rPr>
        <w:t>----</w:t>
      </w:r>
      <w:r>
        <w:rPr>
          <w:rFonts w:ascii="宋体" w:hAnsi="宋体" w:cs="宋体"/>
          <w:color w:val="000000"/>
          <w:sz w:val="18"/>
          <w:lang w:val="en-US"/>
        </w:rPr>
        <w:t>哎呀！皇上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说谁驾崩呢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没有！我说你放风筝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你要当太后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脸皮太厚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唉！我这个咖妃呀！（看向咖妃手中的孩子）我怎么说你呢！想当年呐！这事儿也怪朕呢！当年朕是一时贪杯，就多喝了一杯！咖妃才得到恩宠！出现这个事情，正应了一句话，珍爱生命，远离咖妃！</w:t>
      </w:r>
      <w:r>
        <w:rPr>
          <w:rFonts w:cs="宋体" w:ascii="宋体" w:hAnsi="宋体"/>
          <w:color w:val="000000"/>
          <w:sz w:val="18"/>
          <w:lang w:val="en-US"/>
        </w:rPr>
        <w:t>------</w:t>
      </w:r>
      <w:r>
        <w:rPr>
          <w:rFonts w:ascii="宋体" w:hAnsi="宋体" w:cs="宋体"/>
          <w:color w:val="000000"/>
          <w:sz w:val="18"/>
          <w:lang w:val="en-US"/>
        </w:rPr>
        <w:t>怎么回事儿啊？啊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平身呐，皇上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平身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哎，皇上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刚才公公是不是都宣圣旨了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可乱了，可乱了！你没来之前呢，他俩跟后面儿巴巴的，那可大声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停停停！味儿太大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啥味儿大呀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嘴味儿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你净扯呢，皇上！昨晚我吃大葱陪你一宿，你都没嫌我味儿大，这会儿你嫌我味儿大！哪有味儿？哈。。。。。（公公倒地）哪有味儿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你瞅你！你这穿透力该有多强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你给我起来！要不给你做人工呼吸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（起身）哎哎！不不。。。拉倒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皇上！是这么回事儿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你离皇上远点儿！你那舌头好像发酵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说正事儿吧！说正事儿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我听说，你们都想让孩子当太子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对呀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闹得挺凶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哪位孩子当上太子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当然是我这个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我这个！我跟你说，我这个够大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我这个！来，给皇上挠一个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我跟你说我这个打仗，老抗揍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</w:t>
      </w:r>
      <w:r>
        <w:rPr>
          <w:rFonts w:cs="宋体" w:ascii="宋体" w:hAnsi="宋体"/>
          <w:color w:val="000000"/>
          <w:sz w:val="18"/>
          <w:lang w:val="en-US"/>
        </w:rPr>
        <w:t>/</w:t>
      </w:r>
      <w:r>
        <w:rPr>
          <w:rFonts w:ascii="宋体" w:hAnsi="宋体" w:cs="宋体"/>
          <w:color w:val="000000"/>
          <w:sz w:val="18"/>
          <w:lang w:val="en-US"/>
        </w:rPr>
        <w:t>皇上：停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（互相推搡）干啥呢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（互相推搡）挠谁呢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停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消停一会儿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能不能别这么乱？听皇上说！是不是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能不能当上太子，得看他的母亲有没有那能力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我有能力！可有能力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这几位娘娘啊，要想教育出好的孩子，必须得文武双全！咱们从文开始，先考考智商怎么样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考考吧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好不好？请听题，皇上吃饭叫什么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御膳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共有多少道菜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</w:t>
      </w:r>
      <w:r>
        <w:rPr>
          <w:rFonts w:cs="宋体" w:ascii="宋体" w:hAnsi="宋体"/>
          <w:color w:val="000000"/>
          <w:sz w:val="18"/>
          <w:lang w:val="en-US"/>
        </w:rPr>
        <w:t>108</w:t>
      </w:r>
      <w:r>
        <w:rPr>
          <w:rFonts w:ascii="宋体" w:hAnsi="宋体" w:cs="宋体"/>
          <w:color w:val="000000"/>
          <w:sz w:val="18"/>
          <w:lang w:val="en-US"/>
        </w:rPr>
        <w:t>道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报菜名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……那你先帮我抱孩子！抱蔡明！（走向蔡明）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给我回来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皇上你看我聪不聪明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你给我过来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干嘛呀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我还让你抱蔡明！我让你跳长江，你还得跳潘叔儿怀儿里呢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哎！好！跳长江！（扑向潘长江）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什么智商？！皇上，看出来没？他们几个智商全是硬伤！我跟你说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这哪能叫提到智商啊！赶紧治病吧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请听下一题吧！比过文咱们下面比比武。比如说，皇上要是遇到危险了，几位娘娘，你们第一件事应该做什么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拿武器跟他干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保护皇上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（去后面寻找武器）拿武器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哎？哪儿去了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有人过来了，皇上！离你没有三步远的时候，我一个榴莲砸过去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好！请几位娘娘表演铁头功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（拿着榴莲左顾右盼）打自己呀？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对呀！（面向观众）砸不砸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观众：砸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别闹！你这样儿不好！皇上，我砸完之后，就等于毁容了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皇上：你毁容就等于整容！咖妃！告诉你一句话记住，啊！榴莲碰碎之时，就是他继位之日！咱俩撤吧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冷公公：这孩子抱着呗！回去看看是不是你的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那个，这样儿，你等会儿的，那个，呵呵，（递榴莲给肥妃）你砸封你的为太子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肥妃：不行！哈哈哈哈。。。。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（递榴莲给贱妃）让你家小贱当吧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算了吧！他太脆弱！还是你来吧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不是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贱妃：你家孩子啊，一定是太子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（面向观众）朋友们，砸不砸了？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观众：砸！</w:t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p>
      <w:pPr>
        <w:pStyle w:val="Normal"/>
        <w:jc w:val="left"/>
        <w:rPr>
          <w:rFonts w:ascii="宋体" w:hAnsi="宋体" w:cs="宋体"/>
          <w:color w:val="000000"/>
          <w:sz w:val="18"/>
          <w:lang w:val="en-US"/>
        </w:rPr>
      </w:pPr>
      <w:r>
        <w:rPr>
          <w:rFonts w:ascii="宋体" w:hAnsi="宋体" w:cs="宋体"/>
          <w:color w:val="000000"/>
          <w:sz w:val="18"/>
          <w:lang w:val="en-US"/>
        </w:rPr>
        <w:t>咖妃：爱砸你们砸吧！</w:t>
      </w:r>
    </w:p>
    <w:p>
      <w:pPr>
        <w:pStyle w:val="Normal"/>
        <w:rPr>
          <w:rFonts w:ascii="宋体" w:hAnsi="宋体" w:cs="宋体"/>
          <w:color w:val="000000"/>
          <w:sz w:val="18"/>
          <w:lang w:val="en-US"/>
        </w:rPr>
      </w:pPr>
      <w:r>
        <w:rPr>
          <w:rFonts w:cs="宋体" w:ascii="宋体" w:hAnsi="宋体"/>
          <w:color w:val="000000"/>
          <w:sz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6-16T06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